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00 от 00.01.2024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4 от 27.12.2023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4 год и на плановый период 2025 и 2026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4 год и на плановый период 2025 и 2026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607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607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607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607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3-01-11T13:26:00Z</cp:lastPrinted>
  <dcterms:modified xsi:type="dcterms:W3CDTF">2024-01-19T08:55:00Z</dcterms:modified>
  <cp:revision>45</cp:revision>
  <dc:subject/>
  <dc:title>Предложения по внесению изменений</dc:title>
</cp:coreProperties>
</file>